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30698881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650112439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9487638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8139575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02237921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607071653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519052481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5801980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30595040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5777934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553371511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526335091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079532658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95033434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80190753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77811752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38460096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775049781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87313120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854560804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88410839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852295484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